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иложение № 3</w:t>
      </w:r>
    </w:p>
    <w:p>
      <w:pPr>
        <w:pStyle w:val="Normal"/>
        <w:autoSpaceDE w:val="false"/>
        <w:spacing w:lineRule="exact" w:line="240"/>
        <w:ind w:left="3544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  <w:spacing w:val="-3"/>
        </w:rPr>
      </w:pPr>
      <w:r>
        <w:rPr>
          <w:bCs/>
          <w:spacing w:val="-3"/>
        </w:rPr>
        <w:t>Образец</w:t>
      </w:r>
    </w:p>
    <w:p>
      <w:pPr>
        <w:pStyle w:val="Normal"/>
        <w:widowControl w:val="false"/>
        <w:autoSpaceDE w:val="fals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-УВЕДОМ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  и   (или)   документы   (при  наличии)  гражданина  (нуж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) 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____________ и зарегистрированы № 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подп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ециалиста, принявшего заяв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(или) документы (при налич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----------линия отреза----------------------------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асписка в приеме заявления и (или) документов (при налич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и (или) документы гражданина (нужное подчеркнуть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 ________________ и зарегистрированы № 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подпи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ециалиста, принявшего заявл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(или) документы (при наличии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для справок: ________________________________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3:00Z</cp:lastPrinted>
  <dcterms:modified xsi:type="dcterms:W3CDTF">2022-02-10T09:23:00Z</dcterms:modified>
  <cp:revision>102</cp:revision>
  <dc:subject/>
  <dc:title>________________                       г</dc:title>
</cp:coreProperties>
</file>